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3-7-2008</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MI ch 5</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5 describes development of the curriculum with respect to the theory of multiple intelligences.  Teachers need to restructure their curriculum so that it speaks to many different intelligences.  MI theory allows teachers to expand their current methods and techniques to speak to a wide range of learners.  While the ‘traditional’ teacher teaches from the blackboard, and mainly through lectures, the MI teacher engages students through many different techniques.  Some of those techniques include brainstorming, journal keeping, heuristics, picture metaphors, body maps, mood music, board games, people sculpting, goal setting sessions, and nature walks.  The most effective way to create an MI curriculum is to think about how the material being taught can be translated into other intelligences.  The chapter ends by describing a 7 step program for creating an MI lesson plan.  First you must focus on a specific objective to accomplish, then ask “MI questions” such as those found on page 45 of the text.  Next you must think of the different types of materials that seem most appropriate for your lesson, and begin jotting down as many teaching approaches as you can for each intelligence.  You then select appropriate activities.  And finally, you must plan your lesson around the chosen objectives, and carry out the plan.  This chapter shows an excellent lesson plan example as well as many ways to incorporate the different learning styles into the multiple intelligence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is an excellent resource for planning an MI curriculum.  The 7 steps for creating the plan are clearly laid out, with several diagrams and examples to refer to.  Teachers must incorporate the many different learning styles into their teaching approach.  Students learn in a variety of different ways, and, as stated throughout DI/Ubd, effective teachers must take into account the needs of their students.  This chapter is an excellent resource that I am sure to revisit while planning my lessons: it includes a variety of lesson plan ideas for all eight intelligences that are sure to help with brainstorming while creating my un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